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>ԳՆՄԱՆ ՀԱՅՏ ԹԻՎ 6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>Չարենցավանի համայնքապետարանի ենթակայությամբ գործող մսուր մանկապարտեզ ՀՈԱԿ-ների 2026 թվականի կարիքների համար կենտրոնացված կարգով սննդամթերքի ձեռքբերման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hy-AM"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74"/>
        <w:gridCol w:w="1794"/>
        <w:gridCol w:w="1070"/>
        <w:gridCol w:w="1117"/>
        <w:gridCol w:w="1417"/>
        <w:gridCol w:w="1117"/>
        <w:gridCol w:w="2126"/>
        <w:gridCol w:w="1998"/>
        <w:gridCol w:w="2260"/>
      </w:tblGrid>
      <w:tr>
        <w:trPr/>
        <w:tc>
          <w:tcPr>
            <w:tcW w:w="1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Ապրանքի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չ/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միջանցիկ ծածկագիրը՝ ըստ ԳՄԱ դասակարգման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անվանումը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չափման միավորը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ընդհանուր քանակ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մեկ միավորի առավելագույն գինը, ՀՀ դրա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ընդհանուր գինը, ՀՀ դրա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մատակարարման ենթակա քանակը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մատակարարման վայրը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մատակարարման ժամկետները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7"/>
                <w:szCs w:val="17"/>
                <w:lang w:val="hy-AM"/>
              </w:rPr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58111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7"/>
                <w:szCs w:val="17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Հ</w:t>
            </w: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աց</w:t>
            </w: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, երկրորդ տեսակ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կ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5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3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1865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ֆինանսական միջոցներ նախատեսվելու դեպքում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ողմերի միջև կնքվող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համաձայնագրով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սահմանված քանակներո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արենցավանի համայնքապետարանի ենթակայությամբ գործող համապատասխան մսուր մանկապարտեզ ՀՈԱԿ-ի հասցե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2026 թվականի հունվար-դեկտեմբեր ամիսներին՝ 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ֆինանսական միջոցներ նախատեսվելու դեպքում կողմերի միջև կնքվող համաձայնագրի ուժի մեջ մտնելու օրվանից սկսած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58111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Հաց, տարեկան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կ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162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ֆինանսական միջոցներ նախատեսվելու դեպքում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ողմերի միջև կնքվող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համաձայնագրով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սահմանված քանակներո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արենցավանի համայնքապետարանի ենթակայությամբ գործող համապատասխան մսուր մանկապարտեզ ՀՈԱԿ-ի հասցե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2026 թվականի հունվար-դեկտեմբեր ամիսներին՝ 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ֆինանսական միջոցներ նախատեսվելու դեպքում կողմերի միջև կնքվող համաձայնագրի ուժի մեջ մտնելու օրվանից սկսած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56122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Եգիպտացորենի ալյու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կ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7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ֆինանսական միջոցներ նախատեսվելու դեպքում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ողմերի միջև կնքվող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համաձայնագրով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սահմանված քանակներո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արենցավանի համայնքապետարանի ենթակայությամբ գործող համապատասխան մսուր մանկապարտեզ ՀՈԱԿ-ի հասցե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2026 թվականի հունվար-դեկտեմբեր ամիսներին՝ 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ֆինանսական միջոցներ նախատեսվելու դեպքում կողմերի միջև կնքվող համաձայնագրի ուժի մեջ մտնելու օրվանից սկսած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0322213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7"/>
                <w:szCs w:val="17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Դեղ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կ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1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2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357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ֆինանսական միջոցներ նախատեսվելու դեպքում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ողմերի միջև կնքվող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համաձայնագրով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սահմանված քանակներո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արենցավանի համայնքապետարանի ենթակայությամբ գործող համապատասխան մսուր մանկապարտեզ ՀՈԱԿ-ի հասցե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2026 թվականի օգոստոս-նոյեմբեր ամիսներին՝ 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ֆինանսական միջոցներ նախատեսվելու դեպքում կողմերի միջև կնքվող համաձայնագրի ուժի մեջ մտնելու օրվանից սկսած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53324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Սալորի չի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կ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2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43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ֆինանսական միջոցներ նախատեսվելու դեպքում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ողմերի միջև կնքվող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համաձայնագրով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սահմանված քանակներո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արենցավանի համայնքապետարանի ենթակայությամբ գործող համապատասխան մսուր մանկապարտեզ ՀՈԱԿ-ի հասցե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2026 թվականի հունվար-դեկտեմբեր ամիսներին՝ 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ֆինանսական միջոցներ նախատեսվելու դեպքում կողմերի միջև կնքվող համաձայնագրի ուժի մեջ մտնելու օրվանից սկսած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533223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Մոշի մ</w:t>
            </w: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ուրաբ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կ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309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ֆինանսական միջոցներ նախատեսվելու դեպքում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ողմերի միջև կնքվող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համաձայնագրով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սահմանված քանակներո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արենցավանի համայնքապետարանի ենթակայությամբ գործող համապատասխան մսուր մանկապարտեզ ՀՈԱԿ-ի հասցե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2026 թվականի հունվար-դեկտեմբեր ամիսներին՝ 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ֆինանսական միջոցներ նախատեսվելու դեպքում կողմերի միջև կնքվող համաձայնագրի ուժի մեջ մտնելու օրվանից սկսած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58411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Կակա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կ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3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69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ֆինանսական միջոցներ նախատեսվելու դեպքում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ողմերի միջև կնքվող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համաձայնագրով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սահմանված քանակներո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արենցավանի համայնքապետարանի ենթակայությամբ գործող համապատասխան մսուր մանկապարտեզ ՀՈԱԿ-ի հասցե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2026 թվականի հունվար-դեկտեմբեր ամիսներին՝ 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ֆինանսական միջոցներ նախատեսվելու դեպքում կողմերի միջև կնքվող համաձայնագրի ուժի մեջ մտնելու օրվանից սկսած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54211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7"/>
                <w:szCs w:val="17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Ա</w:t>
            </w: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րևածաղկի ձեթ, ռաֆինացված (զտած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լ</w:t>
            </w: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իտ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1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7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89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ֆինանսական միջոցներ նախատեսվելու դեպքում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ողմերի միջև կնքվող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համաձայնագրով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սահմանված քանակներո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արենցավանի համայնքապետարանի ենթակայությամբ գործող համապատասխան մսուր մանկապարտեզ ՀՈԱԿ-ի հասցե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2026 թվականի հունվար-դեկտեմբեր ամիսներին՝ 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ֆինանսական միջոցներ նախատեսվելու դեպքում կողմերի միջև կնքվող համաձայնագրի ուժի մեջ մտնելու օրվանից սկսած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58724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  <w:lang w:val="hy-AM"/>
              </w:rPr>
              <w:t>Աղ, ծով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կ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4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ֆինանսական միջոցներ նախատեսվելու դեպքում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ողմերի միջև կնքվող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համաձայնագրով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սահմանված քանակներո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արենցավանի համայնքապետարանի ենթակայությամբ գործող համապատասխան մսուր մանկապարտեզ ՀՈԱԿ-ի հասցե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2026 թվականի հունվար-դեկտեմբեր ամիսներին՝ 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ֆինանսական միջոցներ նախատեսվելու դեպքում կողմերի միջև կնքվող համաձայնագրի ուժի մեջ մտնելու օրվանից սկսած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15898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Խմորի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կգ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7"/>
                <w:szCs w:val="17"/>
                <w:lang w:val="hy-AM"/>
              </w:rPr>
              <w:t>2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7"/>
                <w:szCs w:val="17"/>
              </w:rPr>
              <w:t>41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ֆինանսական միջոցներ նախատեսվելու դեպքում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Կ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ողմերի միջև կնքվող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համաձայնագրով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սահմանված քանակներո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>Չարենցավանի համայնքապետարանի ենթակայությամբ գործող համապատասխան մսուր մանկապարտեզ ՀՈԱԿ-ի հասցե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7"/>
                <w:szCs w:val="17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7"/>
                <w:szCs w:val="17"/>
                <w:lang w:val="hy-AM"/>
              </w:rPr>
              <w:t xml:space="preserve">2026 թվականի հունվար-դեկտեմբեր ամիսներին՝ համապատասխան </w:t>
            </w:r>
            <w:r>
              <w:rPr>
                <w:rFonts w:cs="Sylfaen" w:ascii="GHEA Grapalat" w:hAnsi="GHEA Grapalat"/>
                <w:color w:val="000000"/>
                <w:sz w:val="17"/>
                <w:szCs w:val="17"/>
                <w:lang w:val="pt-BR"/>
              </w:rPr>
              <w:t>ֆինանսական միջոցներ նախատեսվելու դեպքում կողմերի միջև կնքվող համաձայնագրի ուժի մեջ մտնելու օրվանից սկսած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</w:r>
    </w:p>
    <w:sectPr>
      <w:type w:val="nextPage"/>
      <w:pgSz w:orient="landscape" w:w="15840" w:h="12240"/>
      <w:pgMar w:left="540" w:right="540" w:gutter="0" w:header="0" w:top="81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Mariam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HEA Mariam" w:hAnsi="GHEA Mariam" w:cs="Times New Roman"/>
      <w:b w:val="false"/>
    </w:rPr>
  </w:style>
  <w:style w:type="character" w:styleId="WW8Num1z1">
    <w:name w:val="WW8Num1z1"/>
    <w:qFormat/>
    <w:rPr>
      <w:rFonts w:ascii="GHEA Mariam" w:hAnsi="GHEA Mariam"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40:00Z</dcterms:created>
  <dc:creator>user</dc:creator>
  <dc:description/>
  <cp:keywords/>
  <dc:language>en-US</dc:language>
  <cp:lastModifiedBy>Pavel</cp:lastModifiedBy>
  <cp:lastPrinted>2025-08-18T15:04:00Z</cp:lastPrinted>
  <dcterms:modified xsi:type="dcterms:W3CDTF">2025-12-11T18:29:00Z</dcterms:modified>
  <cp:revision>479</cp:revision>
  <dc:subject/>
  <dc:title/>
</cp:coreProperties>
</file>